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Святитель Филипп, митрополит Московский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TextBodyIndent"/>
        <w:rPr>
          <w:szCs w:val="24"/>
        </w:rPr>
      </w:pPr>
      <w:r>
        <w:rPr/>
        <w:t>Святитель, подвижник, мученик, митрополит Филипп (Колычев) как исторический деятель принадлежит своей эпохе, но красотой своего духовного облика, подвигом своей жизни он возвышается над нею, свидетельствуя о Вечной России - Святой Руси. В истории России Святитель Филипп связан своей жизнью и смертью с царём Иваном Грозным.</w:t>
      </w:r>
    </w:p>
    <w:p>
      <w:pPr>
        <w:pStyle w:val="Normal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Москве, неподалёку от станции метро «Проспект Мира», стоит храм святого Филиппа, митрополита Московского, построенный знаменитым М.Ф. Казаковым на месте деревянного, появившегося здесь столетием ранее. 3 июня 1652 года столица торжественно встретила здесь святые мощи митрополита Московского Филиппа. Мощи Святителя проделали долгий путь - с Соловецких островов. Митрополит возвращался в первопрестольную, из которой он был изгнан в 1568 год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вятитель, подвижник, мученик, митрополит Филипп (Колычев) как исторический деятель принадлежит своей эпохе, но красотой своего духовного облика, подвигом своей жизни он возвышается над нею, свидетельствуя о Вечной России - Святой Руси. В истории России Святитель Филипп связан своей жизнью и смертью с царём Иваном Грозны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вятой Филипп, митрополит Московский и всея России чудотворец, происходил из старинного боярского рода Колычевых. Он родился в Москве 11 февраля 1507 года и был в крещении наречён Феодором. Знатность и богатство родителей, любовь к нему малолетнего великого князя - всё обещало ему блестящую карьеру при дворе, но Феодор смолоду стремился к духовному подвиг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огда ему было около тридцати лет, он покинул Москву. Нищим одиноким странником Феодор шёл на Север. На берегу Онежского озера ему пришлось задержаться надолго. Нужда заставила его наняться к местному крестьянину в пастухи. Боярский сын учился смирению. Наконец он пришёл в Соловецкую обитель на Белом море. Прошло лишь столетие со времени основания Обители, но она уже была центром Православия на Поморском Север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нок Филипп (это имя он принял в постриге) скрывал свою принадлежность к знатному роду, безропотно сносил насмешки и унижения, отдавал все силы молитве, посту и трудам. Всем существом своим он стремился к аскетическому подвигу. Но Господь судил ему иную судьбу, иную славу..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  <w:t>Пришло время, когда старый игумен сделал монаха Филиппа своим преемником. Игуменства Филипп не желал, но приступил к исполнению нового для себя служения, как и к прежним своим послушаниям, со смирением и полной отдачей сил. Под началом игумена Филиппа в монастыре развернулась огромная хозяйственная деятельность, развитие промыслов и торговли сделало его крупнейшим экономическим центром на Русском Севере. Было начато грандиозное каменное строительство. Поражающий сегодня воображение архитектурный ансамбль Соловков - памятник игуменства Филиппа, продолжавшегося восемнадцать лет. Уже в те годы его стали называть вторым основателем Соловецкой обители. Слава о Соловецком игумене достигала Москвы. Царь Иван Васильевич всячески подчёркивал своё расположение к нему, жаловал монастырь богатыми вкладами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о наряду с царскими дарами в обитель приходили вести о тяжёлой Ливонской войне, о появлении новой политической силы - опричнины. Главным государевым делом стала «борьба с боярской изменой». В измене царь подозревал всех. Повсюду ему виделась опасность для его власти и жизни. Опираясь на опричнину, царь развернул невиданные доселе гонения на боярство. Представители московской знати истреблялись нередко целыми семьями. Обычно вокруг князей и бояр погибало множество людей незнатных. Новый режим правления царь желал укрепить с помощью Церкви и в поисках союзника многим иерархам предпочёл известного ему с давних пор Соловецкого игумена Филиппа. Царь предложил ему в 1566 году занять освободившийся митрополичий престо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Царь Иван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IV</w:t>
      </w:r>
      <w:r>
        <w:rPr>
          <w:rFonts w:cs="Times New Roman"/>
          <w:bCs w:val="false"/>
          <w:color w:val="000000"/>
          <w:sz w:val="28"/>
          <w:szCs w:val="21"/>
        </w:rPr>
        <w:t>, известный в истории как Иван Грозный, получил свыше великие дарования на исполнение священного царского служения, и начальный период его правления был ознаменован большими успехами: всемерно укреплялось государство, были проведены важные военные и административные реформы. Взятие Казани и утверждение московской власти в Поволжье и на Северном Кавказе открыли для России «окно в Азию». Но последовавшая затем попытка «прорубить окно в Европу» путём войны в Прибалтике оказалась неудачной. В условиях этой тяжёлой, затяжной войны враждебность царя к боярству усиливалась и, наконец, приняв форму открытой ненависти, воплотилась в опричнин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оздав для «искоренения измены» преданное ему войско, Иван Грозный желал видеть в нём не воинов, а «верных псов». Царь охотно принимал в ряды опричнины татар и кавказцев, легко находил с ними общий язык. Между тем он кощунственно присвоил опричнине форму иноческого братств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о всё же православный государь был и оставался для русского народа помазанником Божиим, народ молился за него и верил, что «переможет» с Божьей помощью опричнину, как некогда Орду. Но на этой духовной высоте Россия удержалась благодаря Церкв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ризванный царём на митрополичий престол, святитель Филипп соглашался принять его предложение лишь при условии уничтожения опричнины. Царь по обыкновению «впал в гнев», но всё-таки, пообещав святителю найти приемлемое решение, склонил его принять митрополичий сан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течение года казней почти не было. Но вскоре кровавые расправы возобновились с прежним размахом. Митрополит писал царю, пытался с ним встретиться, - всё было тщетно. И тогда в одно из воскресений Великого Поста в Успенском соборе Московского Кремля святитель обратился к царю с речью, в которой прилюдно обвинил его в подчинении священного служения православного монарха низменным земным страстям. Последовала гневная отповедь царя: «Что тебе, чернец, до наших царских дел?» В одной уже этой фразе обнаруживается отношение Ивана Грозного к Церкви. При всем известной глубокой вере и набожности царя его неумение и нежелание принять увещевание первосвятителя было трагедией и для России, и для Церкви, и для него самого. На следующий же день царёвы опричники ворвались на двор митрополита, схватили всех его приближённых и забили их насмерт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ервосвятитель вновь умоляет царя об упразднении опричнины. Но царь не внемлет. Наконец, Иван Грозный решает избавиться от непокорного митрополита. Решено было судить его как «клятвопреступника». «Преступление» состояло в том, что митрополит посмел осуждать царёв «домовый обиход», обличая перед народом творившееся беззаконие. На Соловки отправились доверенные люди государя с тайным предписанием найти для суда свидетельство виновности святителя. При помощи подкупов и запугиваний посланные собрали лжесвидетельства и представили их на московскую комиссию. Состав этого судилища был заранее подобран: в назначенный день перед судьями предстали враждебно настроенные к митрополиту иерархи и клеветники из соловецкой братии. Как обычно, карьеризм и трусость сработали безотказно. Святитель Филипп был осуждён и низложен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Царь Иван Васильевич выход своей ненависти обычно находил в изощрённых издевательствах. Незадолго до суда он велел казнить сродников владыки - его троюроднодного брата Михаила Колычева с сыновьями. Голову казнённого он послал святителю. Тот молча облобызал главу и вернул её опричнику. После вынесения святителю приговора о пожизненном заточении в темнице царь решил увенчать расправу позорным спектаклем. Святителю было велено совершать в день Архистратига Михаила богослужение в Успенском соборе. Едва богослужение началось, в храм ворвались опричники, зачитали приговор суда, сорвали с митрополита облачения, бросили его в сани и отвезли в Богоявленский монастырь. После издевательств в монастырских тюрьмах Москвы святитель был отправлен в заточение в Тверской Отрочь монастыр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конце 1569 года опричное войско во главе с царём шло из Москвы на расправу с «мятежным» Новгородом. На подходе к Твери царь послал своего любимца Малюту Скуратова в монастырь, где томился святитель, испросить благословения на погубление Новгорода. Не получив благословения, палач задушил святителя, и в тот же день тело мученика было предано земл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1591 году, в царствование благочестивого Феодора Иоанновича, по просьбе братии Соловецкого монастыря мощи священномученика были перенесены в Соловецкий монастырь. В 1648 году митрополит Филипп был причислен к лику святых, а в 1652 году митрополит Новгородский Никон, будущий Патриарх, привёз мощи святителя Филиппа в Москву. При въезде в столицу святые мощи встретил царь Алексей Михайлович и смиренно просил святого отпустить вину своего «прадеда», царя Ивана Васильевича. Так совершилось примирение Святителя с Царём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Heading2"/>
        <w:ind w:firstLine="709"/>
        <w:rPr/>
      </w:pPr>
      <w:r>
        <w:rPr/>
        <w:t>Владимир Сергеевич ЖИЛК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cs="Times New Roman"/>
      <w:b/>
      <w:bCs w:val="false"/>
      <w:color w:val="000000"/>
      <w:sz w:val="28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380" w:firstLine="709"/>
      <w:jc w:val="both"/>
    </w:pPr>
    <w:rPr>
      <w:rFonts w:cs="Times New Roman"/>
      <w:bCs w:val="false"/>
      <w:i/>
      <w:iCs/>
      <w:color w:val="00000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7T08:53:00Z</dcterms:created>
  <dc:creator>АН</dc:creator>
  <dc:description/>
  <dc:language>en-US</dc:language>
  <cp:lastModifiedBy>АН</cp:lastModifiedBy>
  <dcterms:modified xsi:type="dcterms:W3CDTF">2003-12-27T09:01:00Z</dcterms:modified>
  <cp:revision>2</cp:revision>
  <dc:subject/>
  <dc:title>Святитель Филипп, митрополит Московский</dc:title>
</cp:coreProperties>
</file>